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4l3qSkX4b6Zjfvsr3F1MqLRVEQFoPAcfcuBlnH+cazHYknKgrmZx/rwZXH41/s4eX30FHq0
LXNPg4N9tYlFGLwqMub30lIFEHkaaVDWPW7P9/JtKsOv+fEv8qFnFuqtZZ76V3g6LmVVbv38
o7a2OrikFeGMj+R0tcPxrgcaHlDmyD9cRn1w2yQtMNgaCTD+Y/2hD57dsPOzY+wIUGNgfmQO
SueH+xJyap3PRZYFmo</vt:lpwstr>
  </property>
  <property fmtid="{D5CDD505-2E9C-101B-9397-08002B2CF9AE}" pid="3" name="_2015_ms_pID_7253431">
    <vt:lpwstr>TJZHQiFdAJBa42GKB4A4XCf0WmnpjdKUr55nmozhjF+MNY05h0Sx9Z
TCct4eBNvRDw/RlrFwmINuKfumpG5vo+/Bbi+MTRrbfp2pZbtsPioyLR31vVyNDTKVGOJyig
E5NaO5x9ZsVsIf3NyDtHXCniT0xkLgb0fae/7wpmMVDtOSvyUWmua1k9vrfTCp0SQr0X34BC
O6irJYd9YwOtdeAefgoY9BzRiraNRiDRLMzW</vt:lpwstr>
  </property>
  <property fmtid="{D5CDD505-2E9C-101B-9397-08002B2CF9AE}" pid="4" name="_2015_ms_pID_7253431_00">
    <vt:lpwstr>_2015_ms_pID_7253431</vt:lpwstr>
  </property>
  <property fmtid="{D5CDD505-2E9C-101B-9397-08002B2CF9AE}" pid="5" name="_2015_ms_pID_7253432">
    <vt:lpwstr>gjU304G9/yFDBQC21a/zMyJpP+LdL4c/IWQf
xiEgbk9+WaVD+yQe5TkydjPJ+NcCXarfAdQrSKLf5E1bPt7MN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